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Более 95 тысяч жителей Санкт-Петербурга и Ленинградской области получили уведомления ПФР о будущей пенсии</w:t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Более 95 тысяч граждан Санкт-Петербурга и Ленинградской области получили уведомления о своей будущей пенсии, которые Пенсионный фонд с этого года проактивно рассылает мужчинам начиная с 45 лет и женщинам с 40 лет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Уведомление приходит в личный кабинет на Портале госуслуг и содержит информацию об имеющихся пенсионных коэффициентах, стаже и размере пенсии, рассчитанной по этим показателям на текущий момент. Из письма ПФР граждане также узнают размер своих пенсионных накоплений и актуальные условия выхода на страховую пенсию по старости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Проактивное информирование осуществляется раз в три года и позволяет заранее оценить свои пенсионные права, чтобы при необходимости предпринять шаги по их увеличению. Граждане, которые не используют Портал госуслуг, в любое время могут получить уведомление о будущей пенсии во всех клиентских службах ПФР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ФР по Санкт-Петербургу и</w:t>
      </w:r>
    </w:p>
    <w:p>
      <w:pPr>
        <w:pStyle w:val="Normal"/>
        <w:rPr/>
      </w:pPr>
      <w:r>
        <w:rPr/>
        <w:t>Ленинградской области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04:00Z</dcterms:created>
  <dc:creator>057052-0800</dc:creator>
  <dc:description/>
  <cp:keywords/>
  <dc:language>en-US</dc:language>
  <cp:lastModifiedBy>057052-0800</cp:lastModifiedBy>
  <dcterms:modified xsi:type="dcterms:W3CDTF">2022-05-18T05:29:00Z</dcterms:modified>
  <cp:revision>2</cp:revision>
  <dc:subject/>
  <dc:title>Более 95 тысяч жителей Санкт-Петербурга и Ленинградской области получили уведомления ПФР о будущей пенсии</dc:title>
</cp:coreProperties>
</file>