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Пособие на детей от 8 до 17 лет. Как узнать статус?</w:t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Родители Санкт-Петербурга и Ленинградской области часто спрашивают, как узнать, одобрено заявление на выплату ежемесячного пособия на детей от 8 до 17 лет или нет?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Заявление на новую ежемесячную выплату малообеспеченным семьям с детьми от 8 до 17 лет подаётся тремя способами: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- через Портал госуслуг;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- в любом офисе МФЦ;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- в клиентской службе ПФР по месту жительства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Если заявление подано через Портал госуслуг, уведомление о статусе его рассмотрения появится там же. Если же заявление было подано лично в клиентской службе ПФР или в МФЦ, в случае положительного решения средства будут перечислены в установленный законом срок без дополнительного уведомления заявителя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А вот если по выплате вынесен отказ, уведомление об этом направляется в течение одного рабочего дня после принятия решения с указанием причины отказа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Важно! При обращении за назначением пособия необходимо помнить, что оно назначается малообеспеченным семьям с учётом нуждаемости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ежемесячный доход на человека в семье не должен превышать величину прожиточного минимума на одного человека в семье: 13 160 руб. 20 коп. в Санкт-Петербурге и 12 781 руб. в Ленинградской област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собственность семьи не превышает требований к движимому и недвижимому имуществу (</w:t>
      </w:r>
      <w:hyperlink r:id="rId2">
        <w:r>
          <w:rPr>
            <w:rStyle w:val="InternetLink"/>
            <w:rFonts w:cs="Tms Rmn;Times New Roman" w:ascii="Tms Rmn;Times New Roman" w:hAnsi="Tms Rmn;Times New Roman"/>
            <w:color w:val="0000FF"/>
            <w:u w:val="single"/>
          </w:rPr>
          <w:t>https://pfr.gov.ru/grazhdanam/8_to_17_years/~8194</w:t>
        </w:r>
      </w:hyperlink>
      <w:r>
        <w:rPr>
          <w:rFonts w:cs="Tms Rmn;Times New Roman" w:ascii="Tms Rmn;Times New Roman" w:hAnsi="Tms Rmn;Times New Roman"/>
          <w:color w:val="000000"/>
        </w:rPr>
        <w:t>)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заявитель и дети должны быть гражданами Российской Федерации, постоянно проживающими на территории Российской Федерации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При подаче заявлений родителям необходимо оценить свои жизненные обстоятельства на соответствие указанным критериям и быть внимательнее при заполнении данных!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/>
      </w:pPr>
      <w:r>
        <w:rPr/>
        <w:t>ОПФР по Санкт-Петербургу и</w:t>
      </w:r>
    </w:p>
    <w:p>
      <w:pPr>
        <w:pStyle w:val="Normal"/>
        <w:rPr/>
      </w:pPr>
      <w:r>
        <w:rPr/>
        <w:t>Ленинградской области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elv" w:hAnsi="Helv" w:cs="Helv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Helv;Helvetica" w:hAnsi="Helv;Helvetica" w:cs="Helv;Helvetic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fr.gov.ru/grazhdanam/8_to_17_years/~81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4:49:00Z</dcterms:created>
  <dc:creator>057052-0800</dc:creator>
  <dc:description/>
  <cp:keywords/>
  <dc:language>en-US</dc:language>
  <cp:lastModifiedBy>057052-0800</cp:lastModifiedBy>
  <dcterms:modified xsi:type="dcterms:W3CDTF">2022-05-17T05:08:00Z</dcterms:modified>
  <cp:revision>1</cp:revision>
  <dc:subject/>
  <dc:title>Пособие на детей от 8 до 17 лет</dc:title>
</cp:coreProperties>
</file>