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ms Rmn;Times New Roman" w:hAnsi="Tms Rmn;Times New Roman" w:cs="Tms Rmn;Times New Roman"/>
          <w:b/>
          <w:b/>
          <w:bCs/>
          <w:color w:val="000000"/>
          <w:sz w:val="48"/>
          <w:szCs w:val="48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48"/>
          <w:szCs w:val="48"/>
        </w:rPr>
        <w:t>Как учитывается отсутствие дохода при назначении пособия на детей от 8 до 17 лет</w:t>
      </w:r>
    </w:p>
    <w:p>
      <w:pPr>
        <w:pStyle w:val="Normal"/>
        <w:autoSpaceDE w:val="false"/>
        <w:rPr>
          <w:rFonts w:ascii="Tms Rmn;Times New Roman" w:hAnsi="Tms Rmn;Times New Roman" w:cs="Tms Rmn;Times New Roman"/>
          <w:b/>
          <w:b/>
          <w:bCs/>
          <w:color w:val="000000"/>
          <w:sz w:val="48"/>
          <w:szCs w:val="48"/>
          <w:lang w:val="en-US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С 1 мая появилось новая ежемесячная выплата для малообеспеченных семей с детьми от 8 до 17 лет. Выплата назначается по принципу нуждаемости - только тем, у кого низкий доход. Кроме того, при её назначении применяется имущественный ценз и правило нулевого дохода.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В Отделение ПФР по Санкт-Петербургу и Ленинградской области часто поступают вопросы от родителей: что это такое – правило нулевого дохода и как оно применяется.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Правило нулевого дохода предполагает, что пособие назначается при наличии у взрослых членов семьи дохода, т.е. заявитель и его супруг (супруга) должны работать. Это может быть заработная плата, выплата по гражданско-правовым договорам, авторские гонорары, доходы от предпринимательской деятельности, включая доходы самозанятого населения, стипендии, пенсии и др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Tms Rmn;Times New Roman" w:ascii="Tms Rmn;Times New Roman" w:hAnsi="Tms Rmn;Times New Roman"/>
          <w:color w:val="000000"/>
        </w:rPr>
        <w:t>Если в течение года у вас был доход хотя бы на протяжении короткого периода, то правило нулевого дохода не применяется. А вот если дохода не было, то 10 из 12 месяцев должны быть обоснованы объективными жизненными обстоятельствами, такими как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Беременность от 6 месяцев в расчётном периоде или от 12 недель на день подачи заявления о назначении ежемесячной выплаты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Уход за ребёнком до 3-летнего возраста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Уход за детьми в многодетной семье для одного из родителей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Уход за ребёнком для единственного родителя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Уход за ребёнком с инвалидностью до 18 лет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Уход за пожилым человеком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Очное обучение для членов семьи моложе 23 лет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Непрерывное лечение более 3 месяцев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Срочная служба в армии и 3 месяца со дня демобилизации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Безработица (учитывается официальная регистрация в центрах занятости до 6 месяцев)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Лишение свободы и 3 месяца после освобождения.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ФР по Санкт-Петербургу и</w:t>
      </w:r>
    </w:p>
    <w:p>
      <w:pPr>
        <w:pStyle w:val="Normal"/>
        <w:rPr/>
      </w:pPr>
      <w:r>
        <w:rPr/>
        <w:t>Ленинградской области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Helv" w:hAnsi="Helv" w:cs="Helv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Helv;Helvetica" w:hAnsi="Helv;Helvetica" w:cs="Helv;Helvetic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4:56:00Z</dcterms:created>
  <dc:creator>057052-0800</dc:creator>
  <dc:description/>
  <cp:keywords/>
  <dc:language>en-US</dc:language>
  <cp:lastModifiedBy>057052-0800</cp:lastModifiedBy>
  <dcterms:modified xsi:type="dcterms:W3CDTF">2022-05-19T04:59:00Z</dcterms:modified>
  <cp:revision>1</cp:revision>
  <dc:subject/>
  <dc:title>Как учитывается отсутствие дохода при назначении пособия на детей от 8 до 17 лет</dc:title>
</cp:coreProperties>
</file>